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1980" w:leader="none"/>
          <w:tab w:val="left" w:pos="297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2977" w:leader="none"/>
        </w:tabs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ekonstrukce odborných učeben ZŠ a MŠ Prameny v Karviné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</w:t>
        <w:tab/>
        <w:tab/>
        <w:t>parcela č. 497/97, ul. Prameny 838, Karviná</w:t>
      </w:r>
    </w:p>
    <w:p>
      <w:pPr>
        <w:pStyle w:val="Normal"/>
        <w:spacing w:lineRule="atLeast" w:line="240" w:before="120" w:after="0"/>
        <w:ind w:left="14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.ú. Ráj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>Statutární město Karviná; IČ: </w:t>
      </w:r>
      <w:r>
        <w:rPr>
          <w:rFonts w:cs="Arial" w:ascii="Arial" w:hAnsi="Arial"/>
          <w:b/>
          <w:color w:val="000000"/>
          <w:sz w:val="22"/>
          <w:szCs w:val="22"/>
        </w:rPr>
        <w:t>00297534</w:t>
      </w:r>
    </w:p>
    <w:p>
      <w:pPr>
        <w:pStyle w:val="Normal"/>
        <w:spacing w:lineRule="atLeast" w:line="240" w:before="120" w:after="0"/>
        <w:ind w:left="14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yštátská 72/1</w:t>
      </w:r>
    </w:p>
    <w:p>
      <w:pPr>
        <w:pStyle w:val="Normal"/>
        <w:spacing w:lineRule="atLeast" w:line="240" w:before="120" w:after="0"/>
        <w:ind w:left="14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33 24 Karviná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>pro provádění stavby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 w:before="120" w:after="0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1440" w:hanging="144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POŽÁRNĚ BEZPEČNOSTNÍ ŘEŠENÍ </w:t>
      </w:r>
    </w:p>
    <w:p>
      <w:pPr>
        <w:pStyle w:val="Heading1"/>
        <w:ind w:left="1440" w:hanging="144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AVBY</w:t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 e ch n i c k á    z p r á v 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pracována v souladu s § 41 odstavec 2) vyhl. č.246/2001 Sb.)</w:t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racovala: </w:t>
        <w:tab/>
        <w:tab/>
        <w:t>Ing. Judita Spasová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</w:rPr>
        <w:t>(odborná zp.č. Š – OZO – 46/2003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va, únor 2017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Seznam použitých podkladů pro zpracování požárně bezpečnostního řešení stavb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1] Vyhláška Ministerstva vnitra č.246/2001 Sb. ve znění pozdějších předpisů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2] Vyhláška Ministerstva vnitra č.23/2008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3] ČSN 73 0834: Požární bezpečnost staveb – Změny užíván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4] ČSN 73 0802: Požární bezpečnost staveb – Nevýrobní objekt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5] ČSN 73 0810: Požární bezpečnost staveb – Společná ustanovení (srpen 2016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ÚDAJE O STAVBĚ, POPIS ÚPRAV</w:t>
      </w:r>
    </w:p>
    <w:p>
      <w:pPr>
        <w:pStyle w:val="Normal"/>
        <w:spacing w:lineRule="atLeast" w:line="240" w:before="120" w:after="0"/>
        <w:ind w:left="66" w:firstLine="29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ohoto požárně bezpečnostního řešení (dále jen PBŘ) dle předložené projektové dokumentace </w:t>
      </w:r>
      <w:r>
        <w:rPr>
          <w:rFonts w:cs="Arial" w:ascii="Arial" w:hAnsi="Arial"/>
          <w:color w:val="000000"/>
          <w:sz w:val="22"/>
          <w:szCs w:val="22"/>
        </w:rPr>
        <w:t>jsou vnitřní úpravy objektu, spočívající v rekonstrukci odborných učeben. Řešené prostory se nacházejí v 1.NP pavilonu SO 04.</w:t>
      </w:r>
    </w:p>
    <w:p>
      <w:pPr>
        <w:pStyle w:val="Normal"/>
        <w:spacing w:lineRule="atLeast" w:line="240" w:before="120" w:after="0"/>
        <w:ind w:left="66" w:firstLine="29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vnitřní úpravy objektu spočívající v rekonstrukci odborné učebny, kabinetu a souvisejících prostor včetně vybudování bezbariérového WC.</w:t>
      </w:r>
    </w:p>
    <w:p>
      <w:pPr>
        <w:pStyle w:val="Normal"/>
        <w:spacing w:lineRule="atLeast" w:line="240" w:before="120" w:after="0"/>
        <w:ind w:left="66" w:firstLine="29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rámci dispozic dochází ke změně odborné učebny, ke které bude nově připojen místnost stávajícího skladu. Budou upraveny stávající sklady na šatny a ze stávajícího WC bude vybudováno nově WC bezbariérové. Provozní řešení zůstává stávající. V rámci úprav se budou měnit dveře na chodbě, oddělující dvě části budovy</w:t>
      </w:r>
    </w:p>
    <w:p>
      <w:pPr>
        <w:pStyle w:val="Normal"/>
        <w:spacing w:lineRule="atLeast" w:line="240" w:before="120" w:after="0"/>
        <w:ind w:left="66" w:firstLine="29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</w:t>
      </w:r>
    </w:p>
    <w:p>
      <w:pPr>
        <w:pStyle w:val="Normal"/>
        <w:spacing w:lineRule="atLeast" w:line="240" w:before="120" w:after="0"/>
        <w:ind w:left="66" w:firstLine="294"/>
        <w:rPr/>
      </w:pPr>
      <w:r>
        <w:rPr>
          <w:rFonts w:cs="Arial" w:ascii="Arial" w:hAnsi="Arial"/>
          <w:sz w:val="22"/>
          <w:szCs w:val="22"/>
        </w:rPr>
        <w:t xml:space="preserve">Dveře do odborné učebny budou v min. šířce 900 mm, bez prahu. V případě dveří dvoukřídlých bude hlavní průchozí křídlo splňovat min. šířku 900 mm. </w:t>
      </w:r>
      <w:r>
        <w:rPr>
          <w:rFonts w:cs="Arial" w:ascii="Arial" w:hAnsi="Arial"/>
          <w:color w:val="000000"/>
          <w:sz w:val="22"/>
          <w:szCs w:val="22"/>
        </w:rPr>
        <w:t>Všechny prosklené dveře a budou zaskleny od výšky 400 mm nebo budou chráněny proti poškození vozíkem (bezpečnostní sklo). Prosklené dveře budou navíc ve výšce 800 – 1000 a zároveň ve výšce 1400 – 1600 kontrastně označeny pruhem ze čtvercových značek o průměru nejméně 50 mm vzdálených od sebe nejvíce 150 mm, jasně viditelnými oproti pozadí. Dveře do šaten budou v min. šířce 800 mm.</w:t>
      </w:r>
    </w:p>
    <w:p>
      <w:pPr>
        <w:pStyle w:val="Normal"/>
        <w:spacing w:lineRule="atLeast" w:line="240" w:before="120" w:after="0"/>
        <w:ind w:left="66" w:firstLine="294"/>
        <w:rPr/>
      </w:pPr>
      <w:r>
        <w:rPr>
          <w:rFonts w:cs="Arial" w:ascii="Arial" w:hAnsi="Arial"/>
          <w:sz w:val="22"/>
          <w:szCs w:val="22"/>
        </w:rPr>
        <w:t xml:space="preserve">Součástí stavebních úprav je zřízení bezbariérového wc o rozměru 1975 x 2150 mm a jeho vybavení bude v souladu s vyhláškou 398/2009 Sb. </w:t>
      </w:r>
      <w:r>
        <w:rPr>
          <w:rFonts w:cs="Arial" w:ascii="Arial" w:hAnsi="Arial"/>
          <w:color w:val="000000"/>
          <w:sz w:val="22"/>
          <w:szCs w:val="22"/>
        </w:rPr>
        <w:t>Dveře WC kabiny budou otevíravé směrem ven, zámek dveří bude odjistitelný zvenku.</w:t>
      </w:r>
    </w:p>
    <w:p>
      <w:pPr>
        <w:pStyle w:val="Normal"/>
        <w:spacing w:lineRule="atLeast" w:line="240" w:before="120" w:after="0"/>
        <w:ind w:left="66" w:firstLine="294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V průběhu rekonstrukce nebude zasahováno do nosných stavebních konstrukcí a nedojde ke změně vnějšího vzhledu stavby. </w:t>
      </w:r>
      <w:r>
        <w:rPr>
          <w:rFonts w:cs="Arial" w:ascii="Arial" w:hAnsi="Arial"/>
          <w:sz w:val="22"/>
          <w:szCs w:val="22"/>
        </w:rPr>
        <w:t>Jedná se o objekt nevýrobního charakter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Konstrukční systém objektu je i nadále hodnocen jako nehořlavý ve smyslu čl. 7.2.8 ČSN 73 0802. Objekt je požární výšky h = 0 m (jednopodlažní pavilon).</w:t>
      </w:r>
      <w:r>
        <w:br w:type="page"/>
      </w:r>
    </w:p>
    <w:p>
      <w:pPr>
        <w:pStyle w:val="Odstavecseseznamem"/>
        <w:spacing w:before="0" w:after="120"/>
        <w:ind w:left="0" w:hanging="0"/>
        <w:contextualSpacing/>
        <w:rPr/>
      </w:pPr>
      <w:r>
        <w:rPr>
          <w:rFonts w:cs="Arial" w:ascii="Arial" w:hAnsi="Arial"/>
          <w:b/>
          <w:sz w:val="22"/>
        </w:rPr>
        <w:t>2.1 Stavební úpravy</w:t>
      </w:r>
    </w:p>
    <w:p>
      <w:pPr>
        <w:pStyle w:val="Odstavecseseznamem"/>
        <w:spacing w:before="0" w:after="120"/>
        <w:ind w:left="360" w:hanging="0"/>
        <w:contextualSpacing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before="0" w:after="120"/>
        <w:ind w:left="360" w:hanging="0"/>
        <w:contextualSpacing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Bourací práce</w:t>
      </w:r>
    </w:p>
    <w:p>
      <w:pPr>
        <w:pStyle w:val="Odstavecseseznamem"/>
        <w:spacing w:lineRule="atLeast" w:line="240" w:before="0" w:after="120"/>
        <w:ind w:left="0" w:firstLine="360"/>
        <w:contextualSpacing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távající zařizovací předměty budou odstraněny. Budou demontovány určené dveřní křídla, popřípadě odstraněny dveře včetně zárubní. Na chodbě bude odstraněna skleněná stěna s dveřmi až po úroveň stropu.</w:t>
      </w:r>
    </w:p>
    <w:p>
      <w:pPr>
        <w:pStyle w:val="Odstavecseseznamem"/>
        <w:spacing w:lineRule="atLeast" w:line="240" w:before="0" w:after="120"/>
        <w:ind w:left="0" w:firstLine="360"/>
        <w:contextualSpacing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iCs/>
          <w:sz w:val="22"/>
        </w:rPr>
        <w:t xml:space="preserve">Stávající keramické obklady za umyvadlem v učebně, na wc a v úklidové komoře budou odstraněny. Budou odstraněny stávající nášlapné vrstvy podlah v určených místnostech a podklad bude vyčištěn a vyspraven. Budou vybourány určené příčky a nové dveřní otvory ve stávajících zdech. Před vybouráním případně zvětšením stávajícího dveřního otvoru bude osazen do kapsy stávajícího zdiva nový překlad z ocelových I profilů. Následně bude provedeno odbourání spodního zdiva. </w:t>
      </w:r>
    </w:p>
    <w:p>
      <w:pPr>
        <w:pStyle w:val="Odstavecseseznamem"/>
        <w:spacing w:lineRule="atLeast" w:line="240" w:before="0" w:after="120"/>
        <w:ind w:left="0" w:firstLine="360"/>
        <w:contextualSpacing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iCs/>
          <w:sz w:val="22"/>
        </w:rPr>
        <w:t>Stávající otopná tělesa budou odborně demontována, obroušena a natřena základním a vrchním syntetickým nátěrem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Svislé konstrukce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příčky v místech stávajících skladů, které budou nově oddělovat prostory šaten, budou vyzděny z pórobetonových tvárnic na systémovou maltu a budou tloušťky 100 mm. Dále bude provedeno dozdění otvorů ve stávajících zdech z pórobetonových tvárnic na systémovou maltu v tloušťce dle stávající zdi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novými prosklenými dveřmi na chodbě bude část dozděna pomocí SDK příček s jednovrstvým opláštěním tl. 50 mm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Vodorovné konstrukce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 xml:space="preserve">Nedojde k zásahu do stávajících vodorovných konstrukcí. 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V rámci zvětšení některých dveřních otvorů a nových příček budou osazeny nové vodorovné překlady do nenosného zdiva. Do příček stávajících bude osazen překlad z ocelového profilu I100, který bude uložen do kapes ve stávajícím zdivu min. 150 mm na každou stranu od dveřního otvoru. V nových příčkách z pórobetonového zdiva budou použity systémové překlady dle tloušťky stěny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Úpravy povrchů vnitřních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/>
      </w:pPr>
      <w:r>
        <w:rPr>
          <w:rFonts w:cs="Arial" w:ascii="Arial" w:hAnsi="Arial"/>
          <w:sz w:val="22"/>
        </w:rPr>
        <w:t>Provede se vyspravení a vyrovnání stávajících omítek. Nesoudržné části omítek budou oklepány a provede se jejich vyspravení (předpoklad 30%). V místnostech bezbariérového wc a úklidové komory bude omítky oklepány v celé ploše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omítky nových stěn budou vápenné štukové s povrchovou úpravou pomocí maleb v barvě bílé nebo dle výběru investora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sz w:val="22"/>
        </w:rPr>
        <w:t>Za umyvadlem v odborné učebně bude proveden nový vnitřní obklad - keramický o rozměru 300x300 mm, barva bílá, povrch lesklý. Výška obkladu bude 1500 mm. Keramický obklad stěn bude proveden také na novém bezbariérovém WC a v úklidové komoře. Obklad bude o rozměru 300x300 mm, barva bílá, povrch lesklý.</w:t>
      </w:r>
      <w:r>
        <w:rPr>
          <w:rFonts w:cs="Arial" w:ascii="Arial" w:hAnsi="Arial"/>
          <w:color w:val="4F81BD"/>
          <w:sz w:val="22"/>
        </w:rPr>
        <w:t xml:space="preserve"> </w:t>
      </w:r>
      <w:r>
        <w:rPr>
          <w:rFonts w:cs="Arial" w:ascii="Arial" w:hAnsi="Arial"/>
          <w:sz w:val="22"/>
        </w:rPr>
        <w:t>V místech styku dvou různých materiálů (např. cihla-beton), bude provedeno přetmelení s výztužnou síťkou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sz w:val="22"/>
        </w:rPr>
        <w:t>Na nové dozdívky bude provedena jádrová hrubá omítka v tl. 20 mm, po vyzrání se provede vrchní bílý štuk. Současně se vyspraví omítka porušená na přilehlých stěnách po výměně dveří včetně zárubní. Omítka se vyspraví v rozsahu cca 300 mm na každou stranu. Provede se výmalba v barvě dle stávající výmalby</w:t>
      </w:r>
      <w:r>
        <w:br w:type="page"/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Podhledy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Nové podhledy budou zřízeny v šatnách, na bezbariérovém wc a v úklidové komoře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iCs/>
          <w:sz w:val="22"/>
        </w:rPr>
        <w:t xml:space="preserve">V šatnách budou provedeny SDK podhledy, vč. roštu a SDK desek tl. 12,5 mm s integrovaným osvětlením. V hygienickém zázemí a úklidové komoře bude použit SDK podhled do vlhkého prostředí, vč. roštu tl. 12,5 mm. 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Podlahy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/>
      </w:pPr>
      <w:r>
        <w:rPr>
          <w:rFonts w:cs="Arial" w:ascii="Arial" w:hAnsi="Arial"/>
          <w:iCs/>
          <w:sz w:val="22"/>
        </w:rPr>
        <w:t xml:space="preserve">V dotčených místnostech budou nahrazeny stávající nášlapné vrstvy podlahy, popřípadě budou vybourány podlahy na úroveň stávající hydroizolace (dle. Výkresové dokumentace). Nové skladby podlah budou uzpůsobeny stavu podkladních vrstev a výšce navazujících stávajících podlahových vrstev, které se nemění. Výškový rozdíl mezi jednotlivými místnostmi bude maximálně 10 mm. 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/>
      </w:pPr>
      <w:r>
        <w:rPr>
          <w:rFonts w:cs="Arial" w:ascii="Arial" w:hAnsi="Arial"/>
          <w:iCs/>
          <w:sz w:val="22"/>
        </w:rPr>
        <w:t>Nové podlahy v bezbariérovém WC a úklidové komoře budou provedeny z keramické dlažby o rozměru 300 x 300 mm s protiskluzovým povrchem R10 – barva bílá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sz w:val="22"/>
        </w:rPr>
        <w:t>V řešených učebnách budou provedeny nové nášlapné vrstvy z PVC alternativně z vinylu. Před položením nové PVC nášlapné vrstvy bude provedeno očištění a vypravení podkladu.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Výplně otvorů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sz w:val="22"/>
        </w:rPr>
        <w:t>Dojde k výměně určených dveří včetně zárubní a dveřních křídel dle PD. V případě výměny dveřních křídel do stávajících zárubní budou zárubně obroušeny a nově natřeny. Nové prosklené dveře v chodbě budou provedeny jako hliníkové s bezpečnostním zasklením. Dveře do odborné učebny a skladu budou do stávajících zárubní s novým poměrem křídel pro bezbariérové užívání objektu. Šířka hlavního křídla bude 900 mm</w:t>
      </w:r>
    </w:p>
    <w:p>
      <w:pPr>
        <w:pStyle w:val="Odstavecseseznamem"/>
        <w:spacing w:lineRule="atLeast" w:line="240" w:before="0" w:after="120"/>
        <w:ind w:left="0" w:firstLine="357"/>
        <w:contextualSpacing/>
        <w:jc w:val="left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426" w:hanging="36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ožární bezpečnosti staveb jsou stavební úpravy v části objektu základní školy dále řešeny a posuzovány dle norem ČSN 73 0834, ČSN 73 0802 a norem souvisejících. Změnou užívání – stavebními úpravami se nemění počet dětí v objektu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řazení ve smyslu ČSN 73 0834, březen 2011 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zatřídění bylo přistoupeno pomocí stanovení 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dle ČSN 73 0802 s využitím tab. A.1.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Dle čl. 3.2 a) a čl. 3.3 a) a b)6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:</w:t>
      </w:r>
      <w:r>
        <w:br w:type="page"/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Pro sklad vybavení základní školy je součin 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. a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. c = 75 . 1,0 .1 = 7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dle pol. 2.6 tabulky A.1 ČSN 73 0802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o šatnu žáků školy dle tab. A.1 pol. 2.7 výše uvedené ČSN je součin 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. a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. c = 75 . 1,1 .1 = 82,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charakter užívání objektu se nemění, jedná se i nadále o prostory základní školy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 navýšení počtu osob na únikových cestách o více než 20 %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čtu osob s omezenou schopností pohybu či neschopných samostatného pohybu o více než 12 osob na únikové cestě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záměně věcně příslušné ČSN, jedná se i nadále o objekt základní školy, hodnoceno dle ČSN 73 0802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měně objektu nástavbou, vestavbou nebo přístavbou ani k jiným podstatným změnám objektu 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nově nevzniknou místnosti větší než 1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spacing w:lineRule="atLeast" w:line="240" w:before="120" w:after="0"/>
        <w:ind w:left="6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změnu staveb skupiny I jsou hodnoceny dle čl. 4 ČSN 73 0834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)</w:t>
        <w:tab/>
        <w:t>nebudou měněny stavební konstrukce, resp. jejich prvky, odolnost stavebních konstrukcí nosných a konstrukcí ohraničujících únikové cesty nebude snížena pod původní hodnot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b) </w:t>
        <w:tab/>
        <w:t xml:space="preserve">nové stavební konstrukce budou instalovány – příčky z pórobetonových tvárnic, SDK podhledy, podlahové krytiny. Třída reakce na oheň stavebních konstrukcí není zvýšena nad původní hodnotu, ani v nich není </w:t>
      </w:r>
      <w:r>
        <w:rPr>
          <w:rFonts w:cs="Arial" w:ascii="Arial" w:hAnsi="Arial"/>
          <w:sz w:val="22"/>
          <w:szCs w:val="22"/>
          <w:u w:val="single"/>
        </w:rPr>
        <w:t>nově</w:t>
      </w:r>
      <w:r>
        <w:rPr>
          <w:rFonts w:cs="Arial" w:ascii="Arial" w:hAnsi="Arial"/>
          <w:sz w:val="22"/>
          <w:szCs w:val="22"/>
        </w:rPr>
        <w:t xml:space="preserve"> použito hmot třídy reakce na oheň E a F. Posuzovaný objekt je nehořlavého konstrukčního systému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c)</w:t>
        <w:tab/>
        <w:t>zásah do fasády objektu nebude proveden, nezmění se – nezvýší se šířka ani výška kterékoliv požárně otevřené plochy o více než 10 %. Odstupové vzdálenosti jsou stávající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d)</w:t>
        <w:tab/>
        <w:t>prostupy rozvodů stěnami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)</w:t>
        <w:tab/>
        <w:t xml:space="preserve">vzduchotechnické potrubí není a nebude nově zřízeno (ve smyslu ČSN 73 08072). 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f)</w:t>
        <w:tab/>
        <w:t>prostupy rozvodů stropy – jsou stávající, nové nebudou zřizovány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g)</w:t>
        <w:tab/>
        <w:t>únikové cesty jsou stávající, nedochází k jejich prodloužení či zúžení a nevznikají žádné požadavky na jejich úpravu. Stavebními úpravami učeben a WC se nezvyšuje kapacita osob (dětí) v objektu školy. Měněné dveře z učeben (dílny) nemusí být opatřeny kováním ve smyslu čl. 13.1.1 ČSN 73 0810 – nejedná se o dveře na únikové cestě. Úniková cesta je měřena až od dveří z učeben, v souladu s čl. 9.10.2 ČSN 73 0802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h)</w:t>
        <w:tab/>
        <w:t>v posuzované části objektu nedojde k výměně, záměně ani k obnově systémů, které by svojí funkcí podmiňovaly provoz objektu, nevznikne žádný požární úsek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)</w:t>
        <w:tab/>
        <w:t>v řešené části objektu nejsou změnou stavby zhoršeny původní parametry umožňující protipožární zásah. K dispozici je stávající přístupová komunikace, která probíhá k předmětné stavbě. Požadavkům čl. 12.2 a 12.4 ČSN 73 0802 je vyhověno. Uvedenými úpravami nevzniká požadavek na zvýšení (nebo změnu) počtu přenosných hasicích přístrojů v objektu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ktroinstalace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El. instalace v řešené části objektu bude realizována dle požadavků příslušných platných norem.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ouzové osvětlení </w:t>
      </w:r>
      <w:r>
        <w:rPr>
          <w:rFonts w:cs="Arial" w:ascii="Arial" w:hAnsi="Arial"/>
          <w:sz w:val="22"/>
          <w:szCs w:val="22"/>
        </w:rPr>
        <w:t>únikových cest z učeben bude zajištěno pomocí bezúdržbových LED svítidel se zálohou chodu min.1 hod. Všechna nouzová svítidla budou vybavená nouzovým modulem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 změně užívání posuzované části do provozu bude doložena příslušná </w:t>
      </w:r>
      <w:r>
        <w:rPr>
          <w:rFonts w:cs="Arial" w:ascii="Arial" w:hAnsi="Arial"/>
          <w:b/>
          <w:sz w:val="22"/>
          <w:szCs w:val="22"/>
        </w:rPr>
        <w:t>revizní zpráva s vyhovujícím výsledkem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ZÁVĚR</w:t>
      </w:r>
    </w:p>
    <w:p>
      <w:pPr>
        <w:pStyle w:val="Normal"/>
        <w:spacing w:lineRule="atLeast" w:line="240" w:before="120" w:after="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nitřní úpravy - rekonstrukce odborných učeben</w:t>
      </w:r>
      <w:r>
        <w:rPr>
          <w:rFonts w:cs="Arial" w:ascii="Arial" w:hAnsi="Arial"/>
          <w:sz w:val="22"/>
          <w:szCs w:val="22"/>
        </w:rPr>
        <w:t xml:space="preserve"> a soc. zařízení v objektu základní školy Prameny v Karviné je z hlediska požární bezpečnosti staveb vyhovující.</w:t>
      </w:r>
    </w:p>
    <w:p>
      <w:pPr>
        <w:pStyle w:val="Normal"/>
        <w:spacing w:lineRule="atLeast" w:line="240" w:before="120" w:after="0"/>
        <w:ind w:left="360" w:firstLine="360"/>
        <w:jc w:val="center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</w:rPr>
        <w:t>========================================</w:t>
      </w:r>
    </w:p>
    <w:p>
      <w:pPr>
        <w:pStyle w:val="Normal"/>
        <w:spacing w:lineRule="atLeast" w:line="240"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a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-----------------------------------------------------------------------------------------------------------------------------------------</w:t>
    </w:r>
  </w:p>
  <w:p>
    <w:pPr>
      <w:pStyle w:val="Normal"/>
      <w:tabs>
        <w:tab w:val="clear" w:pos="720"/>
        <w:tab w:val="left" w:pos="1980" w:leader="none"/>
        <w:tab w:val="left" w:pos="2977" w:leader="none"/>
      </w:tabs>
      <w:ind w:left="1980" w:hanging="198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Stavba: </w:t>
    </w:r>
    <w:r>
      <w:rPr>
        <w:rFonts w:cs="Arial" w:ascii="Arial" w:hAnsi="Arial"/>
        <w:i/>
        <w:color w:val="000000"/>
        <w:sz w:val="16"/>
        <w:szCs w:val="16"/>
      </w:rPr>
      <w:t>Rekonstrukce odborných učeben ZŠ a MŠ Prameny v Karviné</w:t>
    </w:r>
  </w:p>
  <w:p>
    <w:pPr>
      <w:pStyle w:val="Normal"/>
      <w:tabs>
        <w:tab w:val="clear" w:pos="720"/>
        <w:tab w:val="left" w:pos="1980" w:leader="none"/>
        <w:tab w:val="left" w:pos="2977" w:leader="none"/>
      </w:tabs>
      <w:ind w:left="1980" w:hanging="198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  <w:tab/>
      <w:t>parcela č., ul. Prameny 838, Karviná, k.ú. Ráj</w:t>
    </w:r>
  </w:p>
  <w:p>
    <w:pPr>
      <w:pStyle w:val="Normal"/>
      <w:tabs>
        <w:tab w:val="clear" w:pos="720"/>
        <w:tab w:val="left" w:pos="1980" w:leader="none"/>
        <w:tab w:val="left" w:pos="2977" w:leader="none"/>
      </w:tabs>
      <w:ind w:left="720" w:hanging="720"/>
      <w:rPr/>
    </w:pPr>
    <w:r>
      <w:rPr>
        <w:rFonts w:cs="Arial" w:ascii="Arial" w:hAnsi="Arial"/>
        <w:i/>
        <w:sz w:val="16"/>
        <w:szCs w:val="16"/>
      </w:rPr>
      <w:t xml:space="preserve">Strana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6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 xml:space="preserve"> z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6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</w:t>
      <w:tab/>
      <w:tab/>
      <w:tab/>
      <w:t>Investor: Statutární město Karviná; IČ: </w:t>
    </w:r>
    <w:r>
      <w:rPr>
        <w:rFonts w:cs="Arial" w:ascii="Arial" w:hAnsi="Arial"/>
        <w:i/>
        <w:color w:val="000000"/>
        <w:sz w:val="16"/>
        <w:szCs w:val="16"/>
      </w:rPr>
      <w:t>002975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  <w:color w:val="FF0000"/>
        <w:sz w:val="36"/>
      </w:rPr>
      <w:drawing>
        <wp:inline distT="0" distB="0" distL="0" distR="0">
          <wp:extent cx="2341880" cy="1167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mbraE;Times New Roman" w:ascii="UmbraE;Times New Roman" w:hAnsi="UmbraE;Times New Roman"/>
        <w:color w:val="FF0000"/>
        <w:sz w:val="36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69310</wp:posOffset>
              </wp:positionH>
              <wp:positionV relativeFrom="paragraph">
                <wp:posOffset>2540</wp:posOffset>
              </wp:positionV>
              <wp:extent cx="2171700" cy="1314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chálkovická 1942/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710 00 Ostrava – Slezská Ostrav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rajský soud v Ostravě, oddíl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vložka číslo 218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IČO: 258518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tel.: 596 244 69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prevent@preventmorav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reventmor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3.5pt;mso-wrap-distance-left:9.05pt;mso-wrap-distance-right:9.05pt;mso-wrap-distance-top:0pt;mso-wrap-distance-bottom:0pt;margin-top:0.2pt;mso-position-vertical-relative:text;margin-left:26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chálkovická 1942/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710 00 Ostrava – Slezská Ostrav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rajský soud v Ostravě, oddíl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vložka číslo 218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IČO: 258518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tel.: 596 244 69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prevent@preventmorava.cz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reventmorav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rFonts w:ascii="Courier New" w:hAnsi="Courier New" w:cs="Courier New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jc w:val="both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rFonts w:ascii="Courier New" w:hAnsi="Courier New" w:cs="Courier New"/>
      <w:b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4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vent@preventmorava.cz" TargetMode="External"/><Relationship Id="rId3" Type="http://schemas.openxmlformats.org/officeDocument/2006/relationships/hyperlink" Target="mailto:prevent@preventmora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47:00Z</dcterms:created>
  <dc:creator>Wawreczka Roman</dc:creator>
  <dc:description/>
  <cp:keywords/>
  <dc:language>en-US</dc:language>
  <cp:lastModifiedBy>PC - Markéta</cp:lastModifiedBy>
  <cp:lastPrinted>2017-02-16T13:33:00Z</cp:lastPrinted>
  <dcterms:modified xsi:type="dcterms:W3CDTF">2017-02-16T12:40:00Z</dcterms:modified>
  <cp:revision>14</cp:revision>
  <dc:subject/>
  <dc:title>Stavba: Změna užívání části I</dc:title>
</cp:coreProperties>
</file>